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                                                     №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 №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napToGrid w:val="false"/>
        <w:spacing w:before="0" w:after="0"/>
        <w:ind w:firstLine="851"/>
        <w:jc w:val="both"/>
        <w:rPr/>
      </w:pPr>
      <w:bookmarkStart w:id="2" w:name="sub_1"/>
      <w:r>
        <w:rPr>
          <w:sz w:val="28"/>
          <w:szCs w:val="28"/>
        </w:rPr>
        <w:t xml:space="preserve">В связи с утверждением перечня мероприятий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napToGrid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здел 3 </w:t>
      </w:r>
      <w:r>
        <w:rPr>
          <w:sz w:val="28"/>
          <w:szCs w:val="28"/>
          <w:shd w:fill="FFFFFF" w:val="clear"/>
        </w:rPr>
        <w:t xml:space="preserve">«Перечень и краткое описание основных мероприятий Программы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3. Перечень и </w:t>
      </w:r>
      <w:r>
        <w:rPr>
          <w:sz w:val="28"/>
          <w:szCs w:val="28"/>
          <w:shd w:fill="FFFFFF" w:val="clear"/>
        </w:rPr>
        <w:t xml:space="preserve"> краткое описание основных</w:t>
      </w:r>
      <w:r>
        <w:rPr>
          <w:sz w:val="28"/>
          <w:szCs w:val="28"/>
        </w:rPr>
        <w:t xml:space="preserve"> мероприяти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едусмотрены отдельные мероприятия, направленные на решение вопросов местного значения в сфере санаторно-курортного и туристского комплекса, отнесенных к компетенции муниципального образования  Мостовский район. Программа включает в себя комплекс необходимых мероприятий, направленных на формирование и развитие санаторно-курортного и туристского комплекса Мостовского района. П</w:t>
      </w:r>
      <w:r>
        <w:rPr>
          <w:sz w:val="28"/>
          <w:szCs w:val="28"/>
          <w:shd w:fill="FFFFFF" w:val="clear"/>
        </w:rPr>
        <w:t>еречень основных мероприятий муниципальной программы (приложением  № 2 к настоящей Программе)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инятие участия в презентационно-выставочных мероприятиях (международных, общероссийских, региональных выставках, ярмарках, форумах, конкурсах, научно-практических конференциях, фестивалях  и </w:t>
      </w:r>
      <w:r>
        <w:rPr>
          <w:rFonts w:cs="Times New Roman" w:ascii="Times New Roman" w:hAnsi="Times New Roman"/>
          <w:color w:val="000000"/>
          <w:sz w:val="28"/>
          <w:szCs w:val="28"/>
        </w:rPr>
        <w:t>др.) в том числе перевозка пассажиров, подвоз/отвоз оборудования к месту проведения мероприятия и обрат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нятие участие в организации и проведении фестиваля авторской песни «Псебай – жемчужина Куба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ии с  положением о проведении  открытого районного фестиваля бардовской песни  «Псебай-жемчужина Кубани»,  утвержденного главой администрации муниципального образования Мостовский район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екламно-информационное обеспечение продвижения санаторно-курортных, туристских, экскурсионных  возможностей района (в средствах массовой информации, а также подготовка и выпуск информационно-рекламных материалов, издания буклетов, книг, листовок, брошюр изготовление баннеров, презентационных макетов  и иных раздаточных материалов, рекламных и презентационных материалов,  включающих информацию об инвестиционной и туристской привлекательности территории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- содействие в организации информационных туров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провождение работы официального сайта муниципального образования (раздел «Туризм и отдых») и ЕГИС «Реестр субъектов и объектов туристской индустрии и туристских ресурсов Краснодарского кра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ведение мониторинга  деятельности предприятий санаторно-курортного и туристского комплекс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мероприятий по недопущению возникновения просроченной задолженности по платежам в бюджеты всех уровней и внебюджетные фонд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- организация мероприятий для предприятий санаторно-курортного комплекса края, стимулирующих повышение квалификации кадров в отрасли (семинары, конкурсы и прочее), повышение профессионального мастерств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услуги по организации функционирования телефона «горячей линии» для оказания информационной поддержки гражданам о туристическом потенциале территории;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-  организация мероприятий по  внедрению системы навигации и ориентирующей информации для туристов на территории района;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-   реализация мероприятий по подготовке к участию в Международном инвестиционном форуме  «Сочи-2015» (формирование, актуализация инвестиционных предложений в туристской сфере в Едином реестре инвестиционных проектов Краснодарского края и Единой базе данных  по инвестиционно  привлекательным земельным участкам  на территории Краснодарского края; предоставление переводчика  для работы по сопровождению на выставочном стенде; рекламно – информационное обеспечение продвижения туристических возможностей  и инвестиционного потенциала  туристской сферы в средствах массовой информации; информационное обеспечение, в том числе публикации  информационного материала в печатных изданиях (газетах, журналах и т.д.)</w:t>
      </w:r>
      <w:r>
        <w:rPr>
          <w:color w:val="0D0D0D"/>
          <w:sz w:val="28"/>
          <w:szCs w:val="28"/>
        </w:rPr>
        <w:t>.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1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3) приложение  №2  к муниципальной  программе «Развитие санаторно-курортного и туристского комплекса муниципального образования Мостовский район» изложить в новой редакции согласно приложению   № 2 к настоящему постановлению.</w:t>
      </w:r>
      <w:bookmarkStart w:id="3" w:name="sub_3"/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    </w:t>
      </w:r>
      <w:r>
        <w:rPr>
          <w:b w:val="false"/>
          <w:szCs w:val="28"/>
          <w:lang w:val="ru-RU"/>
        </w:rPr>
        <w:t xml:space="preserve">3. Настоящее постановление вступает в силу со дня его официального опубликования. 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93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А.Г. Евс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 и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                            </w:t>
        <w:tab/>
        <w:tab/>
        <w:tab/>
        <w:tab/>
        <w:t xml:space="preserve">           О.В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М.С.Свеженец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8:00Z</dcterms:created>
  <dc:creator>1</dc:creator>
  <dc:description/>
  <cp:keywords/>
  <dc:language>en-US</dc:language>
  <cp:lastModifiedBy>Комп</cp:lastModifiedBy>
  <cp:lastPrinted>2015-06-05T13:41:00Z</cp:lastPrinted>
  <dcterms:modified xsi:type="dcterms:W3CDTF">2015-10-28T13:04:00Z</dcterms:modified>
  <cp:revision>248</cp:revision>
  <dc:subject/>
  <dc:title/>
</cp:coreProperties>
</file>